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061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80615" cy="779780"/>
                    </a:xfrm>
                    <a:prstGeom prst="rect">
                      <a:avLst/>
                    </a:prstGeom>
                  </pic:spPr>
                </pic:pic>
              </a:graphicData>
            </a:graphic>
          </wp:inline>
        </w:drawing>
      </w:r>
    </w:p>
    <w:p>
      <w:pPr>
        <w:pStyle w:val="Normal"/>
        <w:jc w:val="center"/>
        <w:rPr>
          <w:rFonts w:ascii="Monotype Corsiva" w:hAnsi="Monotype Corsiva" w:cs="Monotype Corsiva"/>
          <w:color w:val="800000"/>
          <w:sz w:val="48"/>
          <w:szCs w:val="48"/>
        </w:rPr>
      </w:pPr>
      <w:r>
        <w:rPr>
          <w:rFonts w:cs="Monotype Corsiva" w:ascii="Monotype Corsiva" w:hAnsi="Monotype Corsiva"/>
          <w:color w:val="800000"/>
          <w:sz w:val="48"/>
          <w:szCs w:val="48"/>
        </w:rPr>
        <w:t>Flying Club</w:t>
      </w:r>
    </w:p>
    <w:p>
      <w:pPr>
        <w:pStyle w:val="Normal"/>
        <w:jc w:val="center"/>
        <w:rPr>
          <w:rFonts w:ascii="Monotype Corsiva" w:hAnsi="Monotype Corsiva" w:cs="Monotype Corsiva"/>
          <w:color w:val="800000"/>
          <w:sz w:val="48"/>
          <w:szCs w:val="48"/>
        </w:rPr>
      </w:pPr>
      <w:r>
        <w:rPr>
          <w:rFonts w:cs="Monotype Corsiva" w:ascii="Monotype Corsiva" w:hAnsi="Monotype Corsiva"/>
          <w:color w:val="800000"/>
          <w:sz w:val="48"/>
          <w:szCs w:val="48"/>
        </w:rPr>
      </w:r>
    </w:p>
    <w:p>
      <w:pPr>
        <w:pStyle w:val="Normal"/>
        <w:jc w:val="center"/>
        <w:rPr>
          <w:sz w:val="28"/>
          <w:szCs w:val="28"/>
          <w:u w:val="single"/>
        </w:rPr>
      </w:pPr>
      <w:r>
        <w:rPr>
          <w:sz w:val="28"/>
          <w:szCs w:val="28"/>
          <w:u w:val="single"/>
        </w:rPr>
        <w:t>The “Help MIT Fly” Initiative – Donor Intro</w:t>
      </w:r>
      <w:ins w:id="0" w:author=" " w:date="2007-07-15T11:34:00Z">
        <w:r>
          <w:rPr>
            <w:sz w:val="28"/>
            <w:szCs w:val="28"/>
            <w:u w:val="single"/>
          </w:rPr>
          <w:t xml:space="preserve"> Proposal</w:t>
        </w:r>
      </w:ins>
    </w:p>
    <w:p>
      <w:pPr>
        <w:pStyle w:val="Normal"/>
        <w:jc w:val="center"/>
        <w:rPr>
          <w:sz w:val="28"/>
          <w:szCs w:val="28"/>
          <w:u w:val="single"/>
        </w:rPr>
      </w:pPr>
      <w:r>
        <w:rPr>
          <w:sz w:val="28"/>
          <w:szCs w:val="28"/>
          <w:u w:val="single"/>
        </w:rPr>
      </w:r>
    </w:p>
    <w:p>
      <w:pPr>
        <w:pStyle w:val="Normal"/>
        <w:rPr/>
      </w:pPr>
      <w:r>
        <w:rPr/>
        <w:t>The MIT Flying Club was founded to “facilitate affordable hands-on flying by the MIT community” and to this end it has begun the “Help MIT Fly” Initiative and fund drive.</w:t>
      </w:r>
    </w:p>
    <w:p>
      <w:pPr>
        <w:pStyle w:val="Normal"/>
        <w:rPr/>
      </w:pPr>
      <w:r>
        <w:rPr/>
      </w:r>
    </w:p>
    <w:p>
      <w:pPr>
        <w:pStyle w:val="Normal"/>
        <w:rPr>
          <w:rFonts w:ascii="Times-Roman" w:hAnsi="Times-Roman" w:cs="Times-Roman"/>
          <w:color w:val="000000"/>
        </w:rPr>
      </w:pPr>
      <w:r>
        <w:rPr>
          <w:rFonts w:cs="Times-Roman" w:ascii="Times-Roman" w:hAnsi="Times-Roman"/>
          <w:color w:val="000000"/>
        </w:rPr>
        <w:t xml:space="preserve">During the past several years, the Club and its members have sponsored and participated in numerous flying-related activities. Members have organized fly-outs to various New England destinations and have arranged carpools to local airports for Club-sponsored introductory flights and aviation safety seminars. The Club sponsors a yearly helicopter fly-in on the MIT campus which provides members of the MIT community a first-hand experience with general aviation.  In addition, the Club has purchased an FAA-certified PC-based flight simulator which is available at no cost to all </w:t>
      </w:r>
      <w:ins w:id="1" w:author=" " w:date="2007-07-15T11:34:00Z">
        <w:r>
          <w:rPr>
            <w:rFonts w:cs="Times-Roman" w:ascii="Times-Roman" w:hAnsi="Times-Roman"/>
            <w:color w:val="000000"/>
          </w:rPr>
          <w:t xml:space="preserve">of </w:t>
        </w:r>
      </w:ins>
      <w:r>
        <w:rPr>
          <w:rFonts w:cs="Times-Roman" w:ascii="Times-Roman" w:hAnsi="Times-Roman"/>
          <w:color w:val="000000"/>
        </w:rPr>
        <w:t xml:space="preserve">its members.  It also maintains its own small library of training materials, current aeronautical charts, and headsets. As part of its goal to foster aviation education and encourage </w:t>
      </w:r>
      <w:del w:id="2" w:author=" " w:date="2007-07-15T09:46:00Z">
        <w:r>
          <w:rPr>
            <w:rFonts w:cs="Times-Roman" w:ascii="Times-Roman" w:hAnsi="Times-Roman"/>
            <w:color w:val="000000"/>
          </w:rPr>
          <w:delText xml:space="preserve">people </w:delText>
        </w:r>
      </w:del>
      <w:ins w:id="3" w:author=" " w:date="2007-07-15T09:46:00Z">
        <w:r>
          <w:rPr>
            <w:rFonts w:cs="Times-Roman" w:ascii="Times-Roman" w:hAnsi="Times-Roman"/>
            <w:color w:val="000000"/>
          </w:rPr>
          <w:t xml:space="preserve">students </w:t>
        </w:r>
      </w:ins>
      <w:r>
        <w:rPr>
          <w:rFonts w:cs="Times-Roman" w:ascii="Times-Roman" w:hAnsi="Times-Roman"/>
          <w:color w:val="000000"/>
        </w:rPr>
        <w:t xml:space="preserve">to </w:t>
      </w:r>
      <w:del w:id="4" w:author=" " w:date="2007-07-15T09:47:00Z">
        <w:r>
          <w:rPr>
            <w:rFonts w:cs="Times-Roman" w:ascii="Times-Roman" w:hAnsi="Times-Roman"/>
            <w:color w:val="000000"/>
          </w:rPr>
          <w:delText>participate</w:delText>
        </w:r>
      </w:del>
      <w:ins w:id="5" w:author=" " w:date="2007-07-15T09:47:00Z">
        <w:r>
          <w:rPr>
            <w:rFonts w:cs="Times-Roman" w:ascii="Times-Roman" w:hAnsi="Times-Roman"/>
            <w:color w:val="000000"/>
          </w:rPr>
          <w:t>experience</w:t>
        </w:r>
      </w:ins>
      <w:del w:id="6" w:author=" " w:date="2007-07-15T09:47:00Z">
        <w:r>
          <w:rPr>
            <w:rFonts w:cs="Times-Roman" w:ascii="Times-Roman" w:hAnsi="Times-Roman"/>
            <w:color w:val="000000"/>
          </w:rPr>
          <w:delText xml:space="preserve"> in</w:delText>
        </w:r>
      </w:del>
      <w:r>
        <w:rPr>
          <w:rFonts w:cs="Times-Roman" w:ascii="Times-Roman" w:hAnsi="Times-Roman"/>
          <w:color w:val="000000"/>
        </w:rPr>
        <w:t xml:space="preserve"> general aviation, the Club partially subsidizes</w:t>
      </w:r>
      <w:ins w:id="7" w:author=" " w:date="2007-07-15T11:35:00Z">
        <w:r>
          <w:rPr>
            <w:rFonts w:cs="Times-Roman" w:ascii="Times-Roman" w:hAnsi="Times-Roman"/>
            <w:color w:val="000000"/>
          </w:rPr>
          <w:t xml:space="preserve"> student</w:t>
        </w:r>
      </w:ins>
      <w:r>
        <w:rPr>
          <w:rFonts w:cs="Times-Roman" w:ascii="Times-Roman" w:hAnsi="Times-Roman"/>
          <w:color w:val="000000"/>
        </w:rPr>
        <w:t xml:space="preserve"> memberships to a local flying club in order to facilitate inexpensive flight for two of its members each semester</w:t>
      </w:r>
      <w:ins w:id="8" w:author="Jeremy Katz" w:date="2007-07-16T19:23:00Z">
        <w:r>
          <w:rPr>
            <w:rFonts w:cs="Times-Roman" w:ascii="Times-Roman" w:hAnsi="Times-Roman"/>
            <w:color w:val="000000"/>
          </w:rPr>
          <w:t xml:space="preserve"> and during the summer</w:t>
        </w:r>
      </w:ins>
      <w:r>
        <w:rPr>
          <w:rFonts w:cs="Times-Roman" w:ascii="Times-Roman" w:hAnsi="Times-Roman"/>
          <w:color w:val="000000"/>
        </w:rPr>
        <w:t>.</w:t>
      </w:r>
    </w:p>
    <w:p>
      <w:pPr>
        <w:pStyle w:val="Normal"/>
        <w:rPr>
          <w:rFonts w:ascii="Times-Roman" w:hAnsi="Times-Roman" w:cs="Times-Roman"/>
          <w:color w:val="000000"/>
        </w:rPr>
      </w:pPr>
      <w:r>
        <w:rPr>
          <w:rFonts w:cs="Times-Roman" w:ascii="Times-Roman" w:hAnsi="Times-Roman"/>
          <w:color w:val="000000"/>
        </w:rPr>
      </w:r>
    </w:p>
    <w:p>
      <w:pPr>
        <w:pStyle w:val="Normal"/>
        <w:rPr/>
      </w:pPr>
      <w:del w:id="9" w:author=" " w:date="2007-07-15T09:47:00Z">
        <w:r>
          <w:rPr/>
          <w:delText xml:space="preserve">A long-term goal of the MIT Flying Club is to establish an endowment which will provide flying subsidies to members of the MIT community.  </w:delText>
        </w:r>
      </w:del>
      <w:ins w:id="10" w:author=" " w:date="2007-07-15T09:47:00Z">
        <w:r>
          <w:rPr/>
          <w:t xml:space="preserve">One of the most </w:t>
        </w:r>
      </w:ins>
      <w:ins w:id="11" w:author=" " w:date="2007-07-15T09:58:00Z">
        <w:r>
          <w:rPr/>
          <w:t>important and active undertakings of the Flying Club in fulfill</w:t>
        </w:r>
      </w:ins>
      <w:ins w:id="12" w:author=" " w:date="2007-07-15T10:02:00Z">
        <w:r>
          <w:rPr/>
          <w:t>ing</w:t>
        </w:r>
      </w:ins>
      <w:ins w:id="13" w:author=" " w:date="2007-07-15T09:58:00Z">
        <w:r>
          <w:rPr/>
          <w:t xml:space="preserve"> its fundamental mission has been t</w:t>
        </w:r>
      </w:ins>
      <w:ins w:id="14" w:author=" " w:date="2007-07-15T10:02:00Z">
        <w:r>
          <w:rPr/>
          <w:t>he</w:t>
        </w:r>
      </w:ins>
      <w:ins w:id="15" w:author=" " w:date="2007-07-15T09:58:00Z">
        <w:r>
          <w:rPr/>
          <w:t xml:space="preserve"> establish</w:t>
        </w:r>
      </w:ins>
      <w:ins w:id="16" w:author=" " w:date="2007-07-15T10:02:00Z">
        <w:r>
          <w:rPr/>
          <w:t>ment of</w:t>
        </w:r>
      </w:ins>
      <w:ins w:id="17" w:author=" " w:date="2007-07-15T09:58:00Z">
        <w:r>
          <w:rPr/>
          <w:t xml:space="preserve"> a fund which will provide flying scholarships to MIT students.  </w:t>
        </w:r>
      </w:ins>
      <w:r>
        <w:rPr/>
        <w:t xml:space="preserve">Across the U.S. and especially in the Boston area, the costs of flying are staggering, making it difficult for many who are affiliated with MIT to experience and enjoy this exciting, rewarding activity.  The goal of the MIT Flying Club’s </w:t>
      </w:r>
      <w:del w:id="18" w:author=" " w:date="2007-07-15T11:35:00Z">
        <w:r>
          <w:rPr/>
          <w:delText xml:space="preserve">endowment </w:delText>
        </w:r>
      </w:del>
      <w:ins w:id="19" w:author=" " w:date="2007-07-15T11:35:00Z">
        <w:r>
          <w:rPr/>
          <w:t xml:space="preserve">scholarship fund </w:t>
        </w:r>
      </w:ins>
      <w:r>
        <w:rPr/>
        <w:t>is to reduce the financial burden of flight training and flight in general as much as possible for its members, lowering it to the level that it would be experienced if the Club owned and operated its own aircraft for rental on a break-even, non-profit basis.  This greatly reduced cost would enable Club members to realistically pursue their dreams of flight by making aviation’s financial limits less restrictive.</w:t>
      </w:r>
    </w:p>
    <w:p>
      <w:pPr>
        <w:pStyle w:val="Default"/>
        <w:rPr>
          <w:iCs/>
        </w:rPr>
      </w:pPr>
      <w:r>
        <w:rPr>
          <w:iCs/>
        </w:rPr>
      </w:r>
    </w:p>
    <w:p>
      <w:pPr>
        <w:pStyle w:val="Normal"/>
        <w:rPr>
          <w:del w:id="74" w:author=" " w:date="2007-07-15T10:35:00Z"/>
        </w:rPr>
      </w:pPr>
      <w:del w:id="20" w:author=" " w:date="2007-07-15T10:05:00Z">
        <w:r>
          <w:rPr/>
          <w:delText xml:space="preserve">All donations to the Initiative will be split so that forty percent is distributed immediately as scholarships and sixty percent is added to the </w:delText>
        </w:r>
      </w:del>
      <w:del w:id="21" w:author=" " w:date="2007-07-15T10:02:00Z">
        <w:r>
          <w:rPr/>
          <w:delText xml:space="preserve">endowed </w:delText>
        </w:r>
      </w:del>
      <w:del w:id="22" w:author=" " w:date="2007-07-15T10:05:00Z">
        <w:r>
          <w:rPr/>
          <w:delText xml:space="preserve">long-term scholarship effort.  </w:delText>
        </w:r>
      </w:del>
      <w:r>
        <w:rPr/>
        <w:t xml:space="preserve">Since the Flying Club wishes to offer donors as much input as possible in determining how their </w:t>
      </w:r>
      <w:del w:id="23" w:author=" " w:date="2007-07-15T11:41:00Z">
        <w:r>
          <w:rPr/>
          <w:delText xml:space="preserve">donations </w:delText>
        </w:r>
      </w:del>
      <w:ins w:id="24" w:author=" " w:date="2007-07-15T11:41:00Z">
        <w:r>
          <w:rPr/>
          <w:t xml:space="preserve">contributions </w:t>
        </w:r>
      </w:ins>
      <w:r>
        <w:rPr/>
        <w:t xml:space="preserve">are </w:t>
      </w:r>
      <w:del w:id="25" w:author=" " w:date="2007-07-15T11:41:00Z">
        <w:r>
          <w:rPr/>
          <w:delText xml:space="preserve">spent, </w:delText>
        </w:r>
      </w:del>
      <w:ins w:id="26" w:author=" " w:date="2007-07-15T11:45:00Z">
        <w:r>
          <w:rPr/>
          <w:t xml:space="preserve">allocated, </w:t>
        </w:r>
      </w:ins>
      <w:r>
        <w:rPr/>
        <w:t xml:space="preserve">it will offer </w:t>
      </w:r>
      <w:ins w:id="27" w:author=" " w:date="2007-07-15T11:40:00Z">
        <w:r>
          <w:rPr/>
          <w:t>three options</w:t>
        </w:r>
      </w:ins>
      <w:ins w:id="28" w:author=" " w:date="2007-07-15T11:45:00Z">
        <w:r>
          <w:rPr/>
          <w:t xml:space="preserve"> to sponsors for making donations</w:t>
        </w:r>
      </w:ins>
      <w:del w:id="29" w:author=" " w:date="2007-07-15T11:40:00Z">
        <w:r>
          <w:rPr/>
          <w:delText>a three-</w:delText>
        </w:r>
      </w:del>
      <w:del w:id="30" w:author=" " w:date="2007-07-15T10:17:00Z">
        <w:r>
          <w:rPr/>
          <w:delText xml:space="preserve">tiered </w:delText>
        </w:r>
      </w:del>
      <w:del w:id="31" w:author=" " w:date="2007-07-15T11:40:00Z">
        <w:r>
          <w:rPr/>
          <w:delText xml:space="preserve">system of donation </w:delText>
        </w:r>
      </w:del>
      <w:del w:id="32" w:author=" " w:date="2007-07-15T11:38:00Z">
        <w:r>
          <w:rPr/>
          <w:delText>options</w:delText>
        </w:r>
      </w:del>
      <w:r>
        <w:rPr/>
        <w:t xml:space="preserve">. The first </w:t>
      </w:r>
      <w:del w:id="33" w:author=" " w:date="2007-07-15T10:17:00Z">
        <w:r>
          <w:rPr/>
          <w:delText xml:space="preserve">tier </w:delText>
        </w:r>
      </w:del>
      <w:ins w:id="34" w:author=" " w:date="2007-07-15T10:17:00Z">
        <w:r>
          <w:rPr/>
          <w:t xml:space="preserve">option </w:t>
        </w:r>
      </w:ins>
      <w:r>
        <w:rPr/>
        <w:t xml:space="preserve">enables donors to award scholarships to a large number of </w:t>
      </w:r>
      <w:del w:id="35" w:author=" " w:date="2007-07-15T10:05:00Z">
        <w:r>
          <w:rPr/>
          <w:delText xml:space="preserve">flight </w:delText>
        </w:r>
      </w:del>
      <w:r>
        <w:rPr/>
        <w:t xml:space="preserve">students who are pursuing a variety of certificates and ratings.  Below is a framework that </w:t>
      </w:r>
      <w:del w:id="36" w:author=" " w:date="2007-07-15T11:46:00Z">
        <w:r>
          <w:rPr/>
          <w:delText xml:space="preserve">seeks to </w:delText>
        </w:r>
      </w:del>
      <w:r>
        <w:rPr/>
        <w:t>encourage</w:t>
      </w:r>
      <w:ins w:id="37" w:author=" " w:date="2007-07-15T11:46:00Z">
        <w:r>
          <w:rPr/>
          <w:t>s</w:t>
        </w:r>
      </w:ins>
      <w:r>
        <w:rPr/>
        <w:t xml:space="preserve"> </w:t>
      </w:r>
      <w:del w:id="38" w:author=" " w:date="2007-07-15T10:05:00Z">
        <w:r>
          <w:rPr/>
          <w:delText>many in the MIT community</w:delText>
        </w:r>
      </w:del>
      <w:ins w:id="39" w:author=" " w:date="2007-07-15T10:05:00Z">
        <w:r>
          <w:rPr/>
          <w:t>students</w:t>
        </w:r>
      </w:ins>
      <w:r>
        <w:rPr/>
        <w:t xml:space="preserve"> to begin training, as well as reward fliers for continuously </w:t>
      </w:r>
      <w:del w:id="40" w:author=" " w:date="2007-07-15T10:06:00Z">
        <w:r>
          <w:rPr/>
          <w:delText xml:space="preserve">seeking to </w:delText>
        </w:r>
      </w:del>
      <w:r>
        <w:rPr/>
        <w:t>improv</w:t>
      </w:r>
      <w:del w:id="41" w:author=" " w:date="2007-07-15T10:06:00Z">
        <w:r>
          <w:rPr/>
          <w:delText>e</w:delText>
        </w:r>
      </w:del>
      <w:ins w:id="42" w:author=" " w:date="2007-07-15T10:06:00Z">
        <w:r>
          <w:rPr/>
          <w:t>ing</w:t>
        </w:r>
      </w:ins>
      <w:r>
        <w:rPr/>
        <w:t xml:space="preserve"> the </w:t>
      </w:r>
      <w:ins w:id="43" w:author=" " w:date="2007-07-15T10:06:00Z">
        <w:r>
          <w:rPr/>
          <w:t xml:space="preserve">safety, </w:t>
        </w:r>
      </w:ins>
      <w:r>
        <w:rPr/>
        <w:t xml:space="preserve">well-roundedness, </w:t>
      </w:r>
      <w:ins w:id="44" w:author=" " w:date="2007-07-15T10:06:00Z">
        <w:r>
          <w:rPr/>
          <w:t xml:space="preserve">and </w:t>
        </w:r>
      </w:ins>
      <w:r>
        <w:rPr/>
        <w:t>proficiency</w:t>
      </w:r>
      <w:del w:id="45" w:author=" " w:date="2007-07-15T10:06:00Z">
        <w:r>
          <w:rPr/>
          <w:delText>, and safety</w:delText>
        </w:r>
      </w:del>
      <w:r>
        <w:rPr/>
        <w:t xml:space="preserve"> of their piloting abilities.  </w:t>
      </w:r>
      <w:ins w:id="46" w:author=" " w:date="2007-07-15T12:03:00Z">
        <w:r>
          <w:rPr/>
          <w:t xml:space="preserve">These scholarships will be distributed as students become eligible to receive them based upon the requirements listed below.  </w:t>
        </w:r>
      </w:ins>
      <w:r>
        <w:rPr/>
        <w:t xml:space="preserve">In the case where available funds exceed the demand for </w:t>
      </w:r>
      <w:del w:id="47" w:author=" " w:date="2007-07-15T11:47:00Z">
        <w:r>
          <w:rPr/>
          <w:delText>awards</w:delText>
        </w:r>
      </w:del>
      <w:ins w:id="48" w:author=" " w:date="2007-07-15T11:47:00Z">
        <w:r>
          <w:rPr/>
          <w:t xml:space="preserve">scholarships </w:t>
        </w:r>
      </w:ins>
      <w:ins w:id="49" w:author=" " w:date="2007-07-15T10:08:00Z">
        <w:r>
          <w:rPr/>
          <w:t>by more than $</w:t>
        </w:r>
      </w:ins>
      <w:ins w:id="50" w:author=" " w:date="2007-07-15T10:15:00Z">
        <w:r>
          <w:rPr/>
          <w:t>5</w:t>
        </w:r>
      </w:ins>
      <w:ins w:id="51" w:author=" " w:date="2007-07-15T10:08:00Z">
        <w:r>
          <w:rPr/>
          <w:t>,000</w:t>
        </w:r>
      </w:ins>
      <w:r>
        <w:rPr/>
        <w:t xml:space="preserve">, </w:t>
      </w:r>
      <w:ins w:id="52" w:author=" " w:date="2007-07-15T10:09:00Z">
        <w:r>
          <w:rPr/>
          <w:t xml:space="preserve">a portion of the </w:t>
        </w:r>
      </w:ins>
      <w:del w:id="53" w:author=" " w:date="2007-07-15T10:09:00Z">
        <w:r>
          <w:rPr/>
          <w:delText xml:space="preserve">the </w:delText>
        </w:r>
      </w:del>
      <w:r>
        <w:rPr/>
        <w:t xml:space="preserve">remaining funds </w:t>
      </w:r>
      <w:ins w:id="54" w:author=" " w:date="2007-07-15T10:10:00Z">
        <w:r>
          <w:rPr/>
          <w:t xml:space="preserve">will be donated so as to support other hands-on flying </w:t>
        </w:r>
      </w:ins>
      <w:ins w:id="55" w:author=" " w:date="2007-07-15T11:46:00Z">
        <w:r>
          <w:rPr/>
          <w:t>opportunities</w:t>
        </w:r>
      </w:ins>
      <w:ins w:id="56" w:author=" " w:date="2007-07-15T10:10:00Z">
        <w:r>
          <w:rPr/>
          <w:t xml:space="preserve"> for MIT students such as the Unified Fly</w:t>
        </w:r>
      </w:ins>
      <w:ins w:id="57" w:author="Jeremy Katz" w:date="2007-07-16T19:26:00Z">
        <w:r>
          <w:rPr/>
          <w:t>ing</w:t>
        </w:r>
      </w:ins>
      <w:ins w:id="58" w:author=" " w:date="2007-07-15T10:10:00Z">
        <w:r>
          <w:rPr/>
          <w:t xml:space="preserve"> Day, when newly minted Aeronautics and Astronautics </w:t>
        </w:r>
      </w:ins>
      <w:ins w:id="59" w:author=" " w:date="2007-07-15T11:47:00Z">
        <w:r>
          <w:rPr/>
          <w:t>juniors</w:t>
        </w:r>
      </w:ins>
      <w:ins w:id="60" w:author=" " w:date="2007-07-15T10:10:00Z">
        <w:r>
          <w:rPr/>
          <w:t xml:space="preserve"> </w:t>
        </w:r>
      </w:ins>
      <w:ins w:id="61" w:author=" " w:date="2007-07-15T10:12:00Z">
        <w:r>
          <w:rPr/>
          <w:t xml:space="preserve">are rewarded for their hard work with a ride in a light airplane.  In the case where available funds exceed the demand for </w:t>
        </w:r>
      </w:ins>
      <w:ins w:id="62" w:author=" " w:date="2007-07-15T11:47:00Z">
        <w:r>
          <w:rPr/>
          <w:t>scholarships</w:t>
        </w:r>
      </w:ins>
      <w:ins w:id="63" w:author=" " w:date="2007-07-15T10:13:00Z">
        <w:r>
          <w:rPr/>
          <w:t xml:space="preserve"> by not more than $</w:t>
        </w:r>
      </w:ins>
      <w:ins w:id="64" w:author=" " w:date="2007-07-15T10:15:00Z">
        <w:r>
          <w:rPr/>
          <w:t>5</w:t>
        </w:r>
      </w:ins>
      <w:ins w:id="65" w:author=" " w:date="2007-07-15T10:13:00Z">
        <w:r>
          <w:rPr/>
          <w:t xml:space="preserve">,000, the funds </w:t>
        </w:r>
      </w:ins>
      <w:del w:id="66" w:author=" " w:date="2007-07-15T10:07:00Z">
        <w:r>
          <w:rPr/>
          <w:delText>will be placed in the endowed long-term scholarship account</w:delText>
        </w:r>
      </w:del>
      <w:ins w:id="67" w:author=" " w:date="2007-07-15T10:07:00Z">
        <w:r>
          <w:rPr/>
          <w:t>will be saved</w:t>
        </w:r>
      </w:ins>
      <w:r>
        <w:rPr/>
        <w:t xml:space="preserve"> for future </w:t>
      </w:r>
      <w:ins w:id="68" w:author=" " w:date="2007-07-15T10:13:00Z">
        <w:r>
          <w:rPr/>
          <w:t xml:space="preserve">Flying Club </w:t>
        </w:r>
      </w:ins>
      <w:r>
        <w:rPr/>
        <w:t>students who will make use of these resources</w:t>
      </w:r>
      <w:ins w:id="69" w:author=" " w:date="2007-07-15T10:13:00Z">
        <w:r>
          <w:rPr/>
          <w:t xml:space="preserve"> for flight training</w:t>
        </w:r>
      </w:ins>
      <w:r>
        <w:rPr/>
        <w:t xml:space="preserve">.  Below are the </w:t>
      </w:r>
      <w:del w:id="70" w:author=" " w:date="2007-07-15T10:16:00Z">
        <w:r>
          <w:rPr/>
          <w:delText xml:space="preserve">awards </w:delText>
        </w:r>
      </w:del>
      <w:ins w:id="71" w:author=" " w:date="2007-07-15T10:16:00Z">
        <w:r>
          <w:rPr/>
          <w:t xml:space="preserve">scholarships </w:t>
        </w:r>
      </w:ins>
      <w:r>
        <w:rPr/>
        <w:t xml:space="preserve">which will be made available to </w:t>
      </w:r>
      <w:del w:id="72" w:author=" " w:date="2007-07-15T10:16:00Z">
        <w:r>
          <w:rPr/>
          <w:delText>members of the MIT community</w:delText>
        </w:r>
      </w:del>
      <w:ins w:id="73" w:author=" " w:date="2007-07-15T10:16:00Z">
        <w:r>
          <w:rPr/>
          <w:t>MIT students</w:t>
        </w:r>
      </w:ins>
      <w:r>
        <w:rPr/>
        <w:t>:</w:t>
      </w:r>
    </w:p>
    <w:p>
      <w:pPr>
        <w:pStyle w:val="Normal"/>
        <w:rPr>
          <w:ins w:id="76" w:author=" " w:date="2007-07-15T10:35:00Z"/>
        </w:rPr>
      </w:pPr>
      <w:ins w:id="75" w:author=" " w:date="2007-07-15T10:35:00Z">
        <w:r>
          <w:rPr/>
        </w:r>
      </w:ins>
    </w:p>
    <w:p>
      <w:pPr>
        <w:pStyle w:val="Normal"/>
        <w:ind w:left="360" w:hanging="0"/>
        <w:rPr>
          <w:ins w:id="78" w:author=" " w:date="2007-07-15T10:35:00Z"/>
        </w:rPr>
      </w:pPr>
      <w:ins w:id="77" w:author=" " w:date="2007-07-15T10:35:00Z">
        <w:r>
          <w:rPr/>
        </w:r>
      </w:ins>
    </w:p>
    <w:p>
      <w:pPr>
        <w:pStyle w:val="Normal"/>
        <w:ind w:left="360" w:hanging="0"/>
        <w:rPr>
          <w:ins w:id="80" w:author=" " w:date="2007-07-15T10:35:00Z"/>
        </w:rPr>
      </w:pPr>
      <w:ins w:id="79" w:author=" " w:date="2007-07-15T10:35:00Z">
        <w:r>
          <w:rPr/>
        </w:r>
      </w:ins>
    </w:p>
    <w:p>
      <w:pPr>
        <w:pStyle w:val="Normal"/>
        <w:ind w:left="360" w:hanging="0"/>
        <w:rPr>
          <w:ins w:id="82" w:author=" " w:date="2007-07-15T10:35:00Z"/>
        </w:rPr>
      </w:pPr>
      <w:ins w:id="81" w:author=" " w:date="2007-07-15T10:35:00Z">
        <w:r>
          <w:rPr/>
        </w:r>
      </w:ins>
    </w:p>
    <w:p>
      <w:pPr>
        <w:pStyle w:val="Normal"/>
        <w:numPr>
          <w:ilvl w:val="0"/>
          <w:numId w:val="2"/>
        </w:numPr>
        <w:rPr/>
      </w:pPr>
      <w:r>
        <w:rPr/>
        <w:t xml:space="preserve">$200 toward completion of </w:t>
      </w:r>
      <w:ins w:id="83" w:author=" " w:date="2007-07-15T11:48:00Z">
        <w:r>
          <w:rPr/>
          <w:t xml:space="preserve">a </w:t>
        </w:r>
      </w:ins>
      <w:r>
        <w:rPr/>
        <w:t>first solo flight, awarded upon completion.</w:t>
      </w:r>
    </w:p>
    <w:p>
      <w:pPr>
        <w:pStyle w:val="Normal"/>
        <w:numPr>
          <w:ilvl w:val="0"/>
          <w:numId w:val="2"/>
        </w:numPr>
        <w:rPr/>
      </w:pPr>
      <w:r>
        <w:rPr/>
        <w:t>$500 toward completion of a private pilot certificate, $250 awarded at 30 hours and $250 upon completion.</w:t>
      </w:r>
    </w:p>
    <w:p>
      <w:pPr>
        <w:pStyle w:val="Normal"/>
        <w:numPr>
          <w:ilvl w:val="0"/>
          <w:numId w:val="2"/>
        </w:numPr>
        <w:rPr>
          <w:ins w:id="85" w:author=" " w:date="2007-07-15T11:13:00Z"/>
        </w:rPr>
      </w:pPr>
      <w:ins w:id="84" w:author=" " w:date="2007-07-15T11:13:00Z">
        <w:r>
          <w:rPr/>
          <w:t>$500 toward completion of an instrument rating, $250 awarded at 20 hours of instrument training and $250 upon completion.</w:t>
        </w:r>
      </w:ins>
    </w:p>
    <w:p>
      <w:pPr>
        <w:pStyle w:val="Normal"/>
        <w:numPr>
          <w:ilvl w:val="0"/>
          <w:numId w:val="2"/>
        </w:numPr>
        <w:rPr>
          <w:ins w:id="87" w:author=" " w:date="2007-07-15T11:13:00Z"/>
        </w:rPr>
      </w:pPr>
      <w:ins w:id="86" w:author=" " w:date="2007-07-15T11:13:00Z">
        <w:r>
          <w:rPr/>
          <w:t>$200 toward completion of aerobatic or unusual attitude training or an additional rating (e.g. glider, seaplane, etc.), awarded upon completion.</w:t>
        </w:r>
      </w:ins>
    </w:p>
    <w:p>
      <w:pPr>
        <w:pStyle w:val="Normal"/>
        <w:numPr>
          <w:ilvl w:val="0"/>
          <w:numId w:val="2"/>
        </w:numPr>
        <w:rPr>
          <w:ins w:id="89" w:author=" " w:date="2007-07-15T11:13:00Z"/>
        </w:rPr>
      </w:pPr>
      <w:ins w:id="88" w:author=" " w:date="2007-07-15T11:13:00Z">
        <w:r>
          <w:rPr/>
          <w:t>$1000 toward funding of an on-campus private pilot ground school which would be free of charge to MIT students.</w:t>
        </w:r>
      </w:ins>
    </w:p>
    <w:p>
      <w:pPr>
        <w:pStyle w:val="Normal"/>
        <w:numPr>
          <w:ilvl w:val="0"/>
          <w:numId w:val="2"/>
        </w:numPr>
        <w:rPr>
          <w:ins w:id="91" w:author=" " w:date="2007-07-15T11:13:00Z"/>
        </w:rPr>
      </w:pPr>
      <w:ins w:id="90" w:author=" " w:date="2007-07-15T11:13:00Z">
        <w:r>
          <w:rPr/>
          <w:t>$1000 toward funding of 40 hours of half-priced instruction from a contracted instructor for MIT students.</w:t>
        </w:r>
      </w:ins>
    </w:p>
    <w:p>
      <w:pPr>
        <w:pStyle w:val="Normal"/>
        <w:numPr>
          <w:ilvl w:val="0"/>
          <w:numId w:val="2"/>
        </w:numPr>
        <w:rPr>
          <w:del w:id="93" w:author=" " w:date="2007-07-15T11:12:00Z"/>
        </w:rPr>
      </w:pPr>
      <w:del w:id="92" w:author=" " w:date="2007-07-15T11:12:00Z">
        <w:r>
          <w:rPr/>
          <w:delText>$500 toward completion of an instrument rating, $250 awarded at 20 hours of instrument training and $250 upon completion.</w:delText>
        </w:r>
      </w:del>
    </w:p>
    <w:p>
      <w:pPr>
        <w:pStyle w:val="Normal"/>
        <w:numPr>
          <w:ilvl w:val="0"/>
          <w:numId w:val="2"/>
        </w:numPr>
        <w:rPr>
          <w:del w:id="95" w:author=" " w:date="2007-07-15T11:12:00Z"/>
        </w:rPr>
      </w:pPr>
      <w:del w:id="94" w:author=" " w:date="2007-07-15T11:12:00Z">
        <w:r>
          <w:rPr/>
          <w:delText>$200 toward completion of aerobatic or unusual attitude training or an additional rating (e.g. glider, seaplane, etc.), awarded upon completion.</w:delText>
        </w:r>
      </w:del>
    </w:p>
    <w:p>
      <w:pPr>
        <w:pStyle w:val="Normal"/>
        <w:numPr>
          <w:ilvl w:val="0"/>
          <w:numId w:val="2"/>
        </w:numPr>
        <w:rPr>
          <w:del w:id="97" w:author=" " w:date="2007-07-15T10:33:00Z"/>
        </w:rPr>
      </w:pPr>
      <w:del w:id="96" w:author=" " w:date="2007-07-15T10:33:00Z">
        <w:r>
          <w:rPr/>
          <w:delText>$200 toward completion of any phase of the FAA Wings Program certification, awarded upon completion and recurrent every two years.</w:delText>
        </w:r>
      </w:del>
    </w:p>
    <w:p>
      <w:pPr>
        <w:pStyle w:val="Normal"/>
        <w:numPr>
          <w:ilvl w:val="0"/>
          <w:numId w:val="2"/>
        </w:numPr>
        <w:rPr>
          <w:del w:id="101" w:author=" " w:date="2007-07-15T11:12:00Z"/>
        </w:rPr>
      </w:pPr>
      <w:del w:id="98" w:author=" " w:date="2007-07-15T11:12:00Z">
        <w:r>
          <w:rPr/>
          <w:delText xml:space="preserve">$1000 toward funding of an on-campus private pilot ground school which would be free of charge to </w:delText>
        </w:r>
      </w:del>
      <w:del w:id="99" w:author=" " w:date="2007-07-15T10:33:00Z">
        <w:r>
          <w:rPr/>
          <w:delText>members of the MIT community</w:delText>
        </w:r>
      </w:del>
      <w:del w:id="100" w:author=" " w:date="2007-07-15T11:12:00Z">
        <w:r>
          <w:rPr/>
          <w:delText>.</w:delText>
        </w:r>
      </w:del>
    </w:p>
    <w:p>
      <w:pPr>
        <w:pStyle w:val="Normal"/>
        <w:numPr>
          <w:ilvl w:val="0"/>
          <w:numId w:val="2"/>
        </w:numPr>
        <w:rPr>
          <w:del w:id="104" w:author=" " w:date="2007-07-15T10:33:00Z"/>
        </w:rPr>
      </w:pPr>
      <w:del w:id="102" w:author=" " w:date="2007-07-15T11:12:00Z">
        <w:r>
          <w:rPr/>
          <w:delText xml:space="preserve">$1000 toward funding of 40 hours of half-priced instruction from a contracted instructor for </w:delText>
        </w:r>
      </w:del>
      <w:del w:id="103" w:author=" " w:date="2007-07-15T10:33:00Z">
        <w:r>
          <w:rPr/>
          <w:delText>members of the MIT community.</w:delText>
        </w:r>
      </w:del>
    </w:p>
    <w:p>
      <w:pPr>
        <w:pStyle w:val="Normal"/>
        <w:widowControl/>
        <w:numPr>
          <w:ilvl w:val="0"/>
          <w:numId w:val="2"/>
        </w:numPr>
        <w:bidi w:val="0"/>
        <w:rPr>
          <w:del w:id="106" w:author=" " w:date="2007-07-15T11:13:00Z"/>
        </w:rPr>
      </w:pPr>
      <w:del w:id="105" w:author=" " w:date="2007-07-15T11:13:00Z">
        <w:r>
          <w:rPr/>
        </w:r>
      </w:del>
    </w:p>
    <w:p>
      <w:pPr>
        <w:pStyle w:val="Normal"/>
        <w:rPr>
          <w:ins w:id="108" w:author=" " w:date="2007-07-15T10:40:00Z"/>
        </w:rPr>
      </w:pPr>
      <w:ins w:id="107" w:author=" " w:date="2007-07-15T10:40:00Z">
        <w:r>
          <w:rPr/>
        </w:r>
      </w:ins>
    </w:p>
    <w:p>
      <w:pPr>
        <w:pStyle w:val="Normal"/>
        <w:rPr/>
      </w:pPr>
      <w:r>
        <w:rPr/>
        <w:t xml:space="preserve">In order to provide our </w:t>
      </w:r>
      <w:del w:id="109" w:author=" " w:date="2007-07-15T10:20:00Z">
        <w:r>
          <w:rPr/>
          <w:delText xml:space="preserve">donors </w:delText>
        </w:r>
      </w:del>
      <w:ins w:id="110" w:author=" " w:date="2007-07-15T10:20:00Z">
        <w:r>
          <w:rPr/>
          <w:t xml:space="preserve">donors </w:t>
        </w:r>
      </w:ins>
      <w:ins w:id="111" w:author=" " w:date="2007-07-15T11:50:00Z">
        <w:r>
          <w:rPr/>
          <w:t xml:space="preserve">with </w:t>
        </w:r>
      </w:ins>
      <w:r>
        <w:rPr/>
        <w:t xml:space="preserve">the greatest possible flexibility and control over the use of their </w:t>
      </w:r>
      <w:del w:id="112" w:author=" " w:date="2007-07-15T10:19:00Z">
        <w:r>
          <w:rPr/>
          <w:delText>donations</w:delText>
        </w:r>
      </w:del>
      <w:ins w:id="113" w:author=" " w:date="2007-07-15T10:19:00Z">
        <w:r>
          <w:rPr/>
          <w:t>donations</w:t>
        </w:r>
      </w:ins>
      <w:r>
        <w:rPr/>
        <w:t xml:space="preserve">, we have designed </w:t>
      </w:r>
      <w:del w:id="114" w:author=" " w:date="2007-07-15T10:18:00Z">
        <w:r>
          <w:rPr/>
          <w:delText xml:space="preserve">two </w:delText>
        </w:r>
      </w:del>
      <w:r>
        <w:rPr/>
        <w:t xml:space="preserve">additional </w:t>
      </w:r>
      <w:del w:id="115" w:author=" " w:date="2007-07-15T10:17:00Z">
        <w:r>
          <w:rPr/>
          <w:delText>tiers</w:delText>
        </w:r>
      </w:del>
      <w:ins w:id="116" w:author=" " w:date="2007-07-15T10:21:00Z">
        <w:r>
          <w:rPr/>
          <w:t xml:space="preserve">options for the direction of these </w:t>
        </w:r>
      </w:ins>
      <w:ins w:id="117" w:author=" " w:date="2007-07-15T10:31:00Z">
        <w:r>
          <w:rPr/>
          <w:t>resources</w:t>
        </w:r>
      </w:ins>
      <w:r>
        <w:rPr/>
        <w:t xml:space="preserve">. The second </w:t>
      </w:r>
      <w:del w:id="118" w:author=" " w:date="2007-07-15T10:18:00Z">
        <w:r>
          <w:rPr/>
          <w:delText xml:space="preserve">tier </w:delText>
        </w:r>
      </w:del>
      <w:ins w:id="119" w:author=" " w:date="2007-07-15T10:18:00Z">
        <w:r>
          <w:rPr/>
          <w:t>option</w:t>
        </w:r>
      </w:ins>
      <w:del w:id="120" w:author=" " w:date="2007-07-15T10:18:00Z">
        <w:r>
          <w:rPr/>
          <w:delText>of donation options</w:delText>
        </w:r>
      </w:del>
      <w:r>
        <w:rPr/>
        <w:t xml:space="preserve"> enables a donor to specify the type(s) of flight training for which his or her funds will be appropriated.  In this case the Flying Club will distribute the available funds in a way as to maximize the number of people receiving</w:t>
      </w:r>
      <w:ins w:id="121" w:author=" " w:date="2007-07-15T11:51:00Z">
        <w:r>
          <w:rPr/>
          <w:t xml:space="preserve"> scholarships.</w:t>
        </w:r>
      </w:ins>
      <w:del w:id="122" w:author=" " w:date="2007-07-15T11:51:00Z">
        <w:r>
          <w:rPr/>
          <w:delText xml:space="preserve"> them.</w:delText>
        </w:r>
      </w:del>
    </w:p>
    <w:p>
      <w:pPr>
        <w:pStyle w:val="Normal"/>
        <w:rPr/>
      </w:pPr>
      <w:r>
        <w:rPr/>
      </w:r>
    </w:p>
    <w:p>
      <w:pPr>
        <w:pStyle w:val="Normal"/>
        <w:rPr/>
      </w:pPr>
      <w:del w:id="123" w:author=" " w:date="2007-07-15T10:31:00Z">
        <w:r>
          <w:rPr/>
          <w:delText>The third tier o</w:delText>
        </w:r>
      </w:del>
      <w:ins w:id="124" w:author=" " w:date="2007-07-15T10:31:00Z">
        <w:r>
          <w:rPr/>
          <w:t>A</w:t>
        </w:r>
      </w:ins>
      <w:del w:id="125" w:author=" " w:date="2007-07-15T10:31:00Z">
        <w:r>
          <w:rPr/>
          <w:delText>f</w:delText>
        </w:r>
      </w:del>
      <w:r>
        <w:rPr/>
        <w:t xml:space="preserve"> </w:t>
      </w:r>
      <w:ins w:id="126" w:author=" " w:date="2007-07-15T10:31:00Z">
        <w:r>
          <w:rPr/>
          <w:t xml:space="preserve">third </w:t>
        </w:r>
      </w:ins>
      <w:r>
        <w:rPr/>
        <w:t>option</w:t>
      </w:r>
      <w:del w:id="127" w:author=" " w:date="2007-07-15T10:31:00Z">
        <w:r>
          <w:rPr/>
          <w:delText>s</w:delText>
        </w:r>
      </w:del>
      <w:r>
        <w:rPr/>
        <w:t xml:space="preserve"> makes it possible for a donor to provide scholarship(s) for one or more individual members of the Flying Club.  Donors will have the freedom to specify the type of certificate or rating toward whose completion they will be offering funding.  They will also establish the selection criteria for choosing the </w:t>
      </w:r>
      <w:del w:id="128" w:author=" " w:date="2007-07-15T11:17:00Z">
        <w:r>
          <w:rPr/>
          <w:delText>person</w:delText>
        </w:r>
      </w:del>
      <w:ins w:id="129" w:author=" " w:date="2007-07-15T11:17:00Z">
        <w:r>
          <w:rPr/>
          <w:t>student</w:t>
        </w:r>
      </w:ins>
      <w:r>
        <w:rPr/>
        <w:t xml:space="preserve">(s) </w:t>
      </w:r>
      <w:ins w:id="130" w:author=" " w:date="2007-07-15T11:36:00Z">
        <w:r>
          <w:rPr/>
          <w:t xml:space="preserve">who are </w:t>
        </w:r>
      </w:ins>
      <w:r>
        <w:rPr/>
        <w:t>to receive the funding (e.g. students of a particular major).</w:t>
      </w:r>
      <w:del w:id="131" w:author=" " w:date="2007-07-15T11:36:00Z">
        <w:r>
          <w:rPr/>
          <w:delText xml:space="preserve">  In addition, donors will be able to endow a scholarship so as to provide resources to students on a recurring basis.</w:delText>
        </w:r>
      </w:del>
    </w:p>
    <w:p>
      <w:pPr>
        <w:pStyle w:val="Normal"/>
        <w:rPr/>
      </w:pPr>
      <w:r>
        <w:rPr/>
      </w:r>
    </w:p>
    <w:p>
      <w:pPr>
        <w:pStyle w:val="Normal"/>
        <w:rPr/>
      </w:pPr>
      <w:r>
        <w:rPr/>
        <w:t xml:space="preserve">In return for donations, the Club </w:t>
      </w:r>
      <w:del w:id="132" w:author=" " w:date="2007-07-15T11:30:00Z">
        <w:r>
          <w:rPr/>
          <w:delText xml:space="preserve">will </w:delText>
        </w:r>
      </w:del>
      <w:ins w:id="133" w:author=" " w:date="2007-07-15T11:30:00Z">
        <w:r>
          <w:rPr/>
          <w:t xml:space="preserve">would like to </w:t>
        </w:r>
      </w:ins>
      <w:r>
        <w:rPr/>
        <w:t>pro</w:t>
      </w:r>
      <w:del w:id="134" w:author=" " w:date="2007-07-15T11:30:00Z">
        <w:r>
          <w:rPr/>
          <w:delText>vide</w:delText>
        </w:r>
      </w:del>
      <w:ins w:id="135" w:author=" " w:date="2007-07-15T11:30:00Z">
        <w:r>
          <w:rPr/>
          <w:t>pose</w:t>
        </w:r>
      </w:ins>
      <w:r>
        <w:rPr/>
        <w:t xml:space="preserve"> the following benefits </w:t>
      </w:r>
      <w:del w:id="136" w:author=" " w:date="2007-07-15T11:52:00Z">
        <w:r>
          <w:rPr/>
          <w:delText xml:space="preserve">to </w:delText>
        </w:r>
      </w:del>
      <w:ins w:id="137" w:author=" " w:date="2007-07-15T11:52:00Z">
        <w:r>
          <w:rPr/>
          <w:t xml:space="preserve">for </w:t>
        </w:r>
      </w:ins>
      <w:r>
        <w:rPr/>
        <w:t>its sponsors:</w:t>
      </w:r>
    </w:p>
    <w:p>
      <w:pPr>
        <w:pStyle w:val="Normal"/>
        <w:rPr/>
      </w:pPr>
      <w:r>
        <w:rPr/>
      </w:r>
    </w:p>
    <w:p>
      <w:pPr>
        <w:pStyle w:val="Normal"/>
        <w:numPr>
          <w:ilvl w:val="0"/>
          <w:numId w:val="1"/>
        </w:numPr>
        <w:rPr/>
      </w:pPr>
      <w:r>
        <w:rPr/>
        <w:t>Friend (donations of at least $1,000):</w:t>
      </w:r>
    </w:p>
    <w:p>
      <w:pPr>
        <w:pStyle w:val="Normal"/>
        <w:numPr>
          <w:ilvl w:val="1"/>
          <w:numId w:val="1"/>
        </w:numPr>
        <w:rPr/>
      </w:pPr>
      <w:r>
        <w:rPr/>
        <w:t>Invitations to all Club events</w:t>
      </w:r>
    </w:p>
    <w:p>
      <w:pPr>
        <w:pStyle w:val="Normal"/>
        <w:numPr>
          <w:ilvl w:val="1"/>
          <w:numId w:val="1"/>
        </w:numPr>
        <w:rPr>
          <w:del w:id="139" w:author=" " w:date="2007-07-15T11:31:00Z"/>
        </w:rPr>
      </w:pPr>
      <w:del w:id="138" w:author=" " w:date="2007-07-15T11:31:00Z">
        <w:r>
          <w:rPr/>
          <w:delText>Link on our website</w:delText>
        </w:r>
      </w:del>
    </w:p>
    <w:p>
      <w:pPr>
        <w:pStyle w:val="Normal"/>
        <w:numPr>
          <w:ilvl w:val="1"/>
          <w:numId w:val="1"/>
        </w:numPr>
        <w:rPr>
          <w:ins w:id="140" w:author=" " w:date="2007-07-15T11:31:00Z"/>
        </w:rPr>
      </w:pPr>
      <w:r>
        <w:rPr/>
        <w:t>Recognition in the Club’s publications            </w:t>
      </w:r>
    </w:p>
    <w:p>
      <w:pPr>
        <w:pStyle w:val="Normal"/>
        <w:numPr>
          <w:ilvl w:val="1"/>
          <w:numId w:val="1"/>
        </w:numPr>
        <w:rPr/>
      </w:pPr>
      <w:ins w:id="141" w:author=" " w:date="2007-07-15T11:31:00Z">
        <w:r>
          <w:rPr/>
          <w:t>For corporate sponsors, a link on our website</w:t>
        </w:r>
      </w:ins>
      <w:r>
        <w:rPr/>
        <w:t> </w:t>
      </w:r>
    </w:p>
    <w:p>
      <w:pPr>
        <w:pStyle w:val="Normal"/>
        <w:numPr>
          <w:ilvl w:val="0"/>
          <w:numId w:val="1"/>
        </w:numPr>
        <w:rPr/>
      </w:pPr>
      <w:r>
        <w:rPr/>
        <w:t>Donor (donations of at least $2,500)</w:t>
      </w:r>
    </w:p>
    <w:p>
      <w:pPr>
        <w:pStyle w:val="Normal"/>
        <w:numPr>
          <w:ilvl w:val="1"/>
          <w:numId w:val="1"/>
        </w:numPr>
        <w:rPr/>
      </w:pPr>
      <w:r>
        <w:rPr/>
        <w:t>All benefits above</w:t>
      </w:r>
    </w:p>
    <w:p>
      <w:pPr>
        <w:pStyle w:val="Normal"/>
        <w:numPr>
          <w:ilvl w:val="1"/>
          <w:numId w:val="1"/>
        </w:numPr>
        <w:rPr>
          <w:del w:id="143" w:author=" " w:date="2007-07-15T11:32:00Z"/>
        </w:rPr>
      </w:pPr>
      <w:del w:id="142" w:author=" " w:date="2007-07-15T11:32:00Z">
        <w:r>
          <w:rPr/>
          <w:delText>Logo placed on our club’s banner and event table</w:delText>
        </w:r>
      </w:del>
    </w:p>
    <w:p>
      <w:pPr>
        <w:pStyle w:val="Normal"/>
        <w:numPr>
          <w:ilvl w:val="1"/>
          <w:numId w:val="1"/>
        </w:numPr>
        <w:rPr/>
      </w:pPr>
      <w:r>
        <w:rPr/>
        <w:t>Advertising and recruiting opportunities at all club events</w:t>
      </w:r>
    </w:p>
    <w:p>
      <w:pPr>
        <w:pStyle w:val="Normal"/>
        <w:numPr>
          <w:ilvl w:val="1"/>
          <w:numId w:val="1"/>
        </w:numPr>
        <w:rPr>
          <w:ins w:id="145" w:author=" " w:date="2007-07-15T11:32:00Z"/>
        </w:rPr>
      </w:pPr>
      <w:ins w:id="144" w:author=" " w:date="2007-07-15T11:32:00Z">
        <w:r>
          <w:rPr/>
          <w:t>For corporate sponsors, a logo placed on our club’s banner and event table</w:t>
        </w:r>
      </w:ins>
    </w:p>
    <w:p>
      <w:pPr>
        <w:pStyle w:val="Normal"/>
        <w:numPr>
          <w:ilvl w:val="0"/>
          <w:numId w:val="1"/>
        </w:numPr>
        <w:rPr/>
      </w:pPr>
      <w:r>
        <w:rPr/>
        <w:t>Sponsor (donations of at least $5,000)</w:t>
      </w:r>
    </w:p>
    <w:p>
      <w:pPr>
        <w:pStyle w:val="Normal"/>
        <w:numPr>
          <w:ilvl w:val="1"/>
          <w:numId w:val="1"/>
        </w:numPr>
        <w:rPr/>
      </w:pPr>
      <w:r>
        <w:rPr/>
        <w:t>All benefits above</w:t>
      </w:r>
    </w:p>
    <w:p>
      <w:pPr>
        <w:pStyle w:val="Normal"/>
        <w:numPr>
          <w:ilvl w:val="1"/>
          <w:numId w:val="1"/>
        </w:numPr>
        <w:rPr/>
      </w:pPr>
      <w:r>
        <w:rPr/>
        <w:t>Logo / donor name in prominent position on Club homepage</w:t>
      </w:r>
    </w:p>
    <w:p>
      <w:pPr>
        <w:pStyle w:val="Normal"/>
        <w:numPr>
          <w:ilvl w:val="1"/>
          <w:numId w:val="1"/>
        </w:numPr>
        <w:rPr/>
      </w:pPr>
      <w:r>
        <w:rPr/>
        <w:t xml:space="preserve">Special </w:t>
      </w:r>
      <w:del w:id="146" w:author=" " w:date="2007-07-15T11:33:00Z">
        <w:r>
          <w:rPr/>
          <w:delText xml:space="preserve">and explicit </w:delText>
        </w:r>
      </w:del>
      <w:r>
        <w:rPr/>
        <w:t>acknowledgement and publicity at all Club events</w:t>
      </w:r>
    </w:p>
    <w:p>
      <w:pPr>
        <w:pStyle w:val="Normal"/>
        <w:numPr>
          <w:ilvl w:val="0"/>
          <w:numId w:val="1"/>
        </w:numPr>
        <w:rPr/>
      </w:pPr>
      <w:r>
        <w:rPr/>
        <w:t>Gold Sponsor (donations of at least $10,000)</w:t>
      </w:r>
    </w:p>
    <w:p>
      <w:pPr>
        <w:pStyle w:val="Normal"/>
        <w:numPr>
          <w:ilvl w:val="1"/>
          <w:numId w:val="1"/>
        </w:numPr>
        <w:rPr/>
      </w:pPr>
      <w:r>
        <w:rPr/>
        <w:t>All benefits above</w:t>
      </w:r>
    </w:p>
    <w:p>
      <w:pPr>
        <w:pStyle w:val="Normal"/>
        <w:numPr>
          <w:ilvl w:val="1"/>
          <w:numId w:val="1"/>
        </w:numPr>
        <w:rPr/>
      </w:pPr>
      <w:r>
        <w:rPr/>
        <w:t>Scholarship naming rights</w:t>
      </w:r>
    </w:p>
    <w:p>
      <w:pPr>
        <w:pStyle w:val="Normal"/>
        <w:numPr>
          <w:ilvl w:val="1"/>
          <w:numId w:val="1"/>
        </w:numPr>
        <w:rPr/>
      </w:pPr>
      <w:r>
        <w:rPr/>
        <w:t>Simulator use privileges (free of charge)</w:t>
      </w:r>
    </w:p>
    <w:p>
      <w:pPr>
        <w:pStyle w:val="Normal"/>
        <w:numPr>
          <w:ilvl w:val="1"/>
          <w:numId w:val="1"/>
        </w:numPr>
        <w:rPr/>
      </w:pPr>
      <w:r>
        <w:rPr/>
        <w:t>Club library access privileges</w:t>
      </w:r>
    </w:p>
    <w:p>
      <w:pPr>
        <w:pStyle w:val="Normal"/>
        <w:ind w:left="1080" w:hanging="0"/>
        <w:rPr/>
      </w:pPr>
      <w:r>
        <w:rPr/>
        <w:t>                  </w:t>
      </w:r>
    </w:p>
    <w:p>
      <w:pPr>
        <w:pStyle w:val="Normal"/>
        <w:spacing w:before="120" w:after="0"/>
        <w:rPr>
          <w:del w:id="153" w:author=" " w:date="2007-07-15T11:18:00Z"/>
        </w:rPr>
      </w:pPr>
      <w:r>
        <w:rPr/>
        <w:t xml:space="preserve">The increasingly high cost of flying in the Boston area makes financial support essential to keep </w:t>
      </w:r>
      <w:del w:id="147" w:author=" " w:date="2007-07-15T11:18:00Z">
        <w:r>
          <w:rPr/>
          <w:delText xml:space="preserve">the </w:delText>
        </w:r>
      </w:del>
      <w:ins w:id="148" w:author=" " w:date="2007-07-15T11:18:00Z">
        <w:r>
          <w:rPr/>
          <w:t xml:space="preserve">young </w:t>
        </w:r>
      </w:ins>
      <w:r>
        <w:rPr/>
        <w:t xml:space="preserve">MIT </w:t>
      </w:r>
      <w:del w:id="149" w:author=" " w:date="2007-07-15T11:18:00Z">
        <w:r>
          <w:rPr/>
          <w:delText>community</w:delText>
        </w:r>
      </w:del>
      <w:ins w:id="150" w:author=" " w:date="2007-07-15T11:18:00Z">
        <w:r>
          <w:rPr/>
          <w:t>fliers</w:t>
        </w:r>
      </w:ins>
      <w:r>
        <w:rPr/>
        <w:t xml:space="preserve"> in the air. The continuous support of the Flying Club members’ access to hands-on aeronautical education will help add practical skills to their technical backgrounds, as well as proficiency and safety to their airmanship. In that light, we thank you for your </w:t>
      </w:r>
      <w:del w:id="151" w:author=" " w:date="2007-07-15T11:18:00Z">
        <w:r>
          <w:rPr/>
          <w:delText>c</w:delText>
        </w:r>
      </w:del>
      <w:ins w:id="152" w:author=" " w:date="2007-07-15T11:18:00Z">
        <w:r>
          <w:rPr/>
          <w:t>c</w:t>
        </w:r>
      </w:ins>
      <w:r>
        <w:rPr/>
        <w:t>onsideration and generosity.</w:t>
      </w:r>
    </w:p>
    <w:p>
      <w:pPr>
        <w:pStyle w:val="Normal"/>
        <w:spacing w:before="120" w:after="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3:23:00Z</dcterms:created>
  <dc:creator> </dc:creator>
  <dc:description/>
  <cp:keywords/>
  <dc:language>en-US</dc:language>
  <cp:lastModifiedBy>Jeremy Katz</cp:lastModifiedBy>
  <cp:lastPrinted>2007-05-24T09:06:00Z</cp:lastPrinted>
  <dcterms:modified xsi:type="dcterms:W3CDTF">2007-07-16T23:28:00Z</dcterms:modified>
  <cp:revision>3</cp:revision>
  <dc:subject/>
  <dc:title>-intro: equipment, headsets, sim, activities, people, books, GPS, radio</dc:title>
</cp:coreProperties>
</file>